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十（第三十四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指定給水装置工事事業者指定事項変更届出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東海村長　山田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修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届出者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/>
        <w:t>水道法第２５条の７の規定に基づき，次のとおり変更の届出をします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433"/>
        <w:gridCol w:w="2340"/>
        <w:gridCol w:w="1980"/>
      </w:tblGrid>
      <w:tr>
        <w:trPr>
          <w:trHeight w:val="89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又は名称</w:t>
            </w:r>
          </w:p>
        </w:tc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代表者の氏名</w:t>
            </w:r>
          </w:p>
        </w:tc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に係る事項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更　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更　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年月日</w:t>
            </w:r>
          </w:p>
        </w:tc>
      </w:tr>
      <w:tr>
        <w:trPr>
          <w:trHeight w:val="4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4:33:00Z</dcterms:created>
  <dc:creator>水道課長補佐</dc:creator>
  <dc:description/>
  <cp:keywords/>
  <dc:language>en-US</dc:language>
  <cp:lastModifiedBy>Windows ユーザー</cp:lastModifiedBy>
  <cp:lastPrinted>2020-06-12T17:11:00Z</cp:lastPrinted>
  <dcterms:modified xsi:type="dcterms:W3CDTF">2023-06-26T23:51:00Z</dcterms:modified>
  <cp:revision>6</cp:revision>
  <dc:subject/>
  <dc:title>様式第１０（第３４条関係）</dc:title>
</cp:coreProperties>
</file>